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мерах социальной поддержки детей-сирот и детей, оставшихся без попечения родителей, 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Закон Ульяновской области </w:t>
        <w:br/>
        <w:t>«О мерах социальной поддержки детей-сирот и детей, оставшихся без попечения родителей, на территории Улья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разработан с целью приведения в соответствие с федеральным законодательством, а также уточнения категории лиц из числа детей-сирот и детей, оставшихся без попечения родителей, которым предоставляются меры социальной поддержки из областного бюджета Ульяновской области.</w:t>
      </w:r>
    </w:p>
    <w:p>
      <w:pPr>
        <w:pStyle w:val="ConsNormal"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3 июля 2016 года № 359-ФЗ «О внесении изменений в отдельные законодательные акты Российской Федерации» внесены изменения в Федеральный закон от 21 декабря 1996 года № 159-ФЗ </w:t>
        <w:br/>
        <w:t xml:space="preserve">«О дополнительных гарантиях по социальной поддержке детей-сирот и детей, оставшихся без попечения родителей» (далее – Федеральный закон 159-ФЗ) по вопросам, связанным с предоставлением и обеспечением органами государственной власти дополнительных гарантий по социальной защите прав детей-сирот и детей, оставшихся без попечения родителей, лиц из числа детей-сирот и детей, оставшихся без попечения родителей, а также лиц, потерявших </w:t>
        <w:br/>
        <w:t>в период обучения обоих родителей или единственного родителя.</w:t>
      </w:r>
    </w:p>
    <w:p>
      <w:pPr>
        <w:pStyle w:val="ConsNormal"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изменения законодательства Российской Федерации требуют внесения корреспондирующих изменений в Закон Ульяновской области</w:t>
        <w:br/>
        <w:t>от 2 ноября 2005 года № 113-ЗО «О мерах социальной поддержки детей-сирот и детей, оставшихся без попечения родителей, 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, внесённые в Федеральный закон 159-ФЗ, относятся </w:t>
        <w:br/>
        <w:t xml:space="preserve">к полному государственному обеспечению и дополнительным гарантиям по социальной поддержке детей-сирот и детей, оставшихся без попечения родителей, лиц из  числа детей-сирот и детей, оставшихся без попечения родителей, лиц,  потерявших 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за счёт средств соответствующих  бюджетов  бюджетной системы Российской Федерации </w:t>
        <w:br/>
        <w:t>и (или) по программам профессиональной подготовки по профессиям рабочих,  должностям  служащих  за счёт средств бюджетов субъектов Российской Федерации или местных бюджето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асть 3 статьи 2 законопроекта дополнена категорией лиц из числа детей-сирот и детей, оставшихся без попечения родителей, обучающихся в государственных образовательных организациях Ульяновской области, так как этой категории лиц из областного бюджета Ульяновской области предоставляется ежемесячная денежная выплата на питание, комплект одежды, обуви и мягкий инвентарь в соответствии с нормами, утверждаемыми Правительством Ульяновской обла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опроект регулирует отношения, возникающие в сфере образования, в части установления общих принципов, содержания и мер социальной поддержки детей-сирот и детей, оставшихся без попечения родителей, лиц из  числа детей-сирот и детей, оставшихся без попечения родителей, а также лиц,  потерявших  в   период обучения обоих родителей или единственного родителя в сфере гарантий права на образование на территории Ульяновской области, в том числе в профессиональных образовательных организациях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данного законопроекта 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конопроект не имеет переходных положений и вступает в силу </w:t>
        <w:br/>
        <w:t>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роект закона подготовлен референтом департамента охраны прав несовершеннолетних Министерства здравоохранения, семьи и социального благополучия Ульяновской области Бадыкшиной Натальей Леонидов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здравоохранения, </w:t>
      </w:r>
    </w:p>
    <w:p>
      <w:pPr>
        <w:pStyle w:val="Normal"/>
        <w:tabs>
          <w:tab w:val="clear" w:pos="708"/>
          <w:tab w:val="left" w:pos="45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и и социального благополучия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  П.С.Дегтя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Num3z0">
    <w:name w:val="WW8Num3z0"/>
    <w:qFormat/>
    <w:rPr>
      <w:b/>
      <w:color w:val="000000"/>
    </w:rPr>
  </w:style>
  <w:style w:type="character" w:styleId="Style14">
    <w:name w:val="Гипертекстовая ссылка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4:00Z</dcterms:created>
  <dc:creator>SamLab.ws</dc:creator>
  <dc:description/>
  <cp:keywords/>
  <dc:language>en-US</dc:language>
  <cp:lastModifiedBy>SamLab.ws</cp:lastModifiedBy>
  <cp:lastPrinted>2016-10-26T08:58:00Z</cp:lastPrinted>
  <dcterms:modified xsi:type="dcterms:W3CDTF">2016-12-28T12:07:00Z</dcterms:modified>
  <cp:revision>9</cp:revision>
  <dc:subject/>
  <dc:title>Пояснительная записка</dc:title>
</cp:coreProperties>
</file>